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28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285960"/>
                          <a:chOff x="0" y="0"/>
                          <a:chExt cx="617148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28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1148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11304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799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799560"/>
                            <a:ext cx="113040" cy="11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1430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30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3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1148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84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080"/>
                            <a:ext cx="1130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1486080"/>
                            <a:ext cx="11304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486080"/>
                            <a:ext cx="114840" cy="11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8800"/>
                            <a:ext cx="23990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2971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34308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571680"/>
                            <a:ext cx="23004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657600"/>
                            <a:ext cx="1148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57600"/>
                            <a:ext cx="1148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685760"/>
                            <a:ext cx="11628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657600"/>
                            <a:ext cx="11484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685760"/>
                            <a:ext cx="11484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228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228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228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228560"/>
                            <a:ext cx="114840" cy="11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743200"/>
                            <a:ext cx="2513880" cy="2513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86280"/>
                            <a:ext cx="1598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4685760"/>
                            <a:ext cx="14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468576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4685760"/>
                            <a:ext cx="144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57142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конта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52570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99480"/>
                            <a:ext cx="1827360" cy="205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599480"/>
                            <a:ext cx="343080" cy="205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2399040" cy="22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199680"/>
                            <a:ext cx="102744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914400"/>
                            <a:ext cx="457920" cy="331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4228560"/>
                            <a:ext cx="17139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4400"/>
                            <a:ext cx="114228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276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27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542760"/>
                            <a:ext cx="230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542760"/>
                            <a:ext cx="230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542760"/>
                            <a:ext cx="2318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542760"/>
                            <a:ext cx="331524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657600"/>
                            <a:ext cx="3200400" cy="18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040" y="4342680"/>
                            <a:ext cx="68580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657600"/>
                            <a:ext cx="25138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657600"/>
                            <a:ext cx="22852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486080"/>
                            <a:ext cx="265320" cy="342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2962"/>
                              <a:gd name="adj4" fmla="val -157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1942560"/>
                            <a:ext cx="266040" cy="3416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2787"/>
                              <a:gd name="adj4" fmla="val 375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2400480"/>
                            <a:ext cx="266040" cy="342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037"/>
                              <a:gd name="adj4" fmla="val 514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142960"/>
                            <a:ext cx="533880" cy="230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61879"/>
                              <a:gd name="adj4" fmla="val -37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5280"/>
                            <a:ext cx="102744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82777"/>
                              <a:gd name="adj4" fmla="val -118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. синх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1936800"/>
                            <a:ext cx="91512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2777"/>
                              <a:gd name="adj4" fmla="val -11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. синх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228560"/>
                            <a:ext cx="41832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70912"/>
                              <a:gd name="adj4" fmla="val 145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5142960"/>
                            <a:ext cx="41904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80833"/>
                              <a:gd name="adj4" fmla="val 167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2856960"/>
                            <a:ext cx="570960" cy="229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11050"/>
                              <a:gd name="adj4" fmla="val -34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B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94.95pt" coordorigin="0,0" coordsize="9719,9899">
                <v:rect id="shape_0" stroked="t" o:allowincell="f" style="position:absolute;left:0;top:0;width:9718;height:989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059;top:1259;width:180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12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99;top:1259;width:177;height:182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8;top:12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18;top:1259;width:177;height:184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418;top:1800;width:180;height:177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59;top:1800;width:180;height:179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99;top:1800;width:180;height:178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40;top:1800;width:177;height:178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59;top:1800;width:180;height:179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59;top:2340;width:180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2340;width:180;height:182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99;top:2340;width:177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8;top:2340;width:177;height:182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18;top:2340;width:180;height:184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699,2880" to="6476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9,900" to="6838,9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9,900" to="2698,28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478,900" to="6839,28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5760;width:180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59;top:5760;width:180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59;top:7379;width:182;height:182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559;top:5760;width:180;height:181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59;top:7379;width:180;height:182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59;top:66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1;top:66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59;top:66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561;top:6659;width:180;height:183;mso-wrap-style:none;v-text-anchor:middle;mso-position-horizontal-relative:char" type="_x0000_t120">
                  <v:fill o:detectmouseclick="t" type="solid" color2="black"/>
                  <v:stroke color="black" weight="28440" joinstyle="miter" endcap="flat"/>
                  <w10:wrap type="none"/>
                </v:shape>
                <v:oval id="shape_0" stroked="t" o:allowincell="f" style="position:absolute;left:4318;top:4320;width:3958;height:395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5040,4860" to="7557,48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7379" to="5219,73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8,7379" to="5219,79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78,7379" to="7917,73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78,7379" to="7379,79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9;top:8999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контак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8279" to="6297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519" to="7557,5758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399,2519" to="5938,5758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4680,1440" to="8457,50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840,5039" to="8457,7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58,1440" to="3778,6658" stroked="t" o:allowincell="f" style="position:absolute;flip:x;mso-position-horizontal-relative:char">
                  <v:stroke color="#993300" weight="19080" joinstyle="miter" endcap="flat"/>
                  <v:fill o:detectmouseclick="t" on="false"/>
                  <w10:wrap type="none"/>
                </v:line>
                <v:line id="shape_0" from="3058,6659" to="5756,7378" stroked="t" o:allowincell="f" style="position:absolute;flip:xy;mso-position-horizontal-relative:char">
                  <v:stroke color="#993300" weight="19080" joinstyle="miter" endcap="flat"/>
                  <v:fill o:detectmouseclick="t" on="false"/>
                  <w10:wrap type="none"/>
                </v:line>
                <v:line id="shape_0" from="3059,1440" to="4857,5759" stroked="t" o:allowincell="f" style="position:absolute;mso-position-horizontal-relative:char">
                  <v:stroke color="silver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5579;width:1977;height:53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0;top:5579;width:358;height:1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82;top:5579;width:361;height:17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618;top:5579;width:362;height:17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159;top:5579;width:364;height:17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337,5579" to="7557,665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37,5760" to="5576,8637" stroked="t" o:allowincell="f" style="position:absolute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5578,6839" to="6657,8637" stroked="t" o:allowincell="f" style="position:absolute;flip:y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1799,5760" to="5757,6657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1259,5760" to="4857,6657" stroked="t" o:allowincell="f" style="position:absolute;mso-position-horizontal-relative:char">
                  <v:stroke color="lime" weight="19080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140;top:2340;width:417;height: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059;width:418;height:53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780;width:418;height: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099;width:840;height:361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599;width:1617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. синх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3;top:3050;width:1440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. синх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6659;width:658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;top:8099;width:659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;top:4499;width:898;height:360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3:00Z</dcterms:created>
  <dc:creator>Gennady</dc:creator>
  <dc:description/>
  <dc:language>en-US</dc:language>
  <cp:lastModifiedBy>Gennady</cp:lastModifiedBy>
  <dcterms:modified xsi:type="dcterms:W3CDTF">2009-08-24T09:07:00Z</dcterms:modified>
  <cp:revision>6</cp:revision>
  <dc:subject/>
  <dc:title> </dc:title>
</cp:coreProperties>
</file>